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ore modality 1 (compulsory element)Portifolio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05/01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hallenging scan as a portable and lightly issu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1 yo female admitted with L sided facial weakness and slurred spee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 CCA is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gt;50% calcified stenosis seen in the proximal E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re is a large (1.1cm long) calcified plaque seen in the distal CCA and extending into the proximal ICA excluding clear views, unable to exclude a significant stenosis in the Proximal ICA due to calcification.  Suggest alterative imaging if clinically needed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 mid-distal extracranial ICA is patent with normal low resistive flo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istal CCA PSV* = 59cm/s     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Proximal mid ICA PSV= 104cm/s         ICA EDV=1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 CCA (origin not seen due to depth) is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gt;50% calcified stenosis seen in the proximal E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re is a large irregular (0.9cm long) calcified plaque seen in the bifurcation and extending into the proximal ICA causing what appears to be a 50-59% stenosis (NESCET) suggest alterative imaging if clinically needed due to calcification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 mid-distal extracranial ICA is patent with normal low resistive flo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CA PSV* = 49cm/s     CCA EDV**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= 143cm/s         ICA EDV=3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Irregular heart beat noted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2/01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eft sided weakness and slurred speech resolved symptom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 CCA, ICA and E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re is a mild atheroma seen in the distal CCA but &lt;50% stenos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 CEA is patent with no significant stenosis detected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re is mild atheroma seen in the proximal ICA but is a &lt;50% stenos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ICA is patent distall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ixed echogenic non vascularised area seen in the thyroid measuring 0.3cm AP by 0.3cm AL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CA PSV* = 79cm/s     CCA EDV**=1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= 73cm/s         ICA EDV=2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ixed and dense plaques seen in the CCA (origin not seen due to depth) and ECA but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A mixed echogenic plaque noted in the proximal ICA, forming a &lt;50% stenosis (NASET), however in B mode this plaque appears to be 50-59% stenosis. Total disease length is ~3cm, ICA is patent distally with low resistant flow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mped antegrade flow noted in the Vertebral artery suggesting a distal occlusi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CA PSV* = 62cm/s     CCA EDV**=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= 91cm/s         ICA EDV=1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3/01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For TAVI. USS carotid Doppler as per MDT outcom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 CCA, E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small calcified plaque seen in the distal C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small calcified plaque seen in the proximal E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re is a mixed echogenic plaque is causing a 70-79% stenosis in the proximal ICA stenosis (NASCET). The mid-distal extracranial ICA is patent with normal low resistive flo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CA PSV* = 60cm/s </w:t>
        <w:tab/>
        <w:t>CCA EDV**=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= 291cm/s</w:t>
        <w:tab/>
        <w:t>ICA EDV=10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he CCA (origin not seen due to depth) is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&gt;50% stenosis seen in the patent E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re is a calcified echogenic plaque is causing a 70-79% stenosis in the proximal ICA stenosis (NASCET). B mode would suggest 60-69% stenosis in the proximal ICA. The mid-distal extracranial ICA is patent with normal low resistive flo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The Vertebral artery appears occluded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CCA PSV* = 61cm/s </w:t>
        <w:tab/>
        <w:t>CCA EDV**=2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= 249cm/s</w:t>
        <w:tab/>
        <w:t>ICA EDV=8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**EDV= end dia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linical team informed</w:t>
      </w:r>
    </w:p>
    <w:p>
      <w:pPr>
        <w:pStyle w:val="TextBody"/>
        <w:spacing w:lineRule="auto" w:line="360"/>
        <w:rPr>
          <w:rFonts w:cs="Arial"/>
          <w:bCs/>
          <w:color w:val="FF0000"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6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episode of expressive dysphasia \T\ ongoing slurred spee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are  irregular calcified plaques in the bifurcation and extending into the proximal ICA causing less than 50% stenosis but not haemodynamically significa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116cm/s     CCA EDV**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89 cm/s         ICA EDV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are irregular calcified plaques in the bifurcation and extending into the proximal ICA causing less than 50% stenosis but not haemodynamically significa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80 cm/s     CCA EDV**=1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75cm/s         ICA EDV=2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6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is a &lt;50% irregular slightly ulcerated calcified plaque seen in in bifurcation extending into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68cm/s </w:t>
        <w:tab/>
        <w:t>CCA EDV**=9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7cm/s</w:t>
        <w:tab/>
        <w:t>ICA EDV=1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small calcified plaque seen in the bifurcatio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78cm/s </w:t>
        <w:tab/>
        <w:t>CCA EDV**=1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8cm/s</w:t>
        <w:tab/>
        <w:t>ICA EDV=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7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hallenging views due to body habitat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large calcified plaque seen in the bifurcatio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106cm/s </w:t>
        <w:tab/>
        <w:t>CCA EDV**=1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4cm/s</w:t>
        <w:tab/>
        <w:t>ICA EDV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calcified plaque seen in the bifurcatio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73cm/s </w:t>
        <w:tab/>
        <w:t>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9cm/s</w:t>
        <w:tab/>
        <w:t>ICA EDV=3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7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USS carotid to be repeated as per haematologist to assess for resolution of thrombu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brachiocephalic vein and the origin of the CCA could not be imaged due to their proximity to the clavicl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is partial echogenic thrombus which has the appearance of chronic thrombus in the IJ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is mild calcified plaque in the proximal E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is patent with antegrade but high resistance waveforms - cannot rule out any distal significant distal to thi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0cm/s     CCA EDV**=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3cm/s         ICA EDV=9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60cm/s     CCA EDV**=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5cm/s         ICA EDV=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7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Pre cardiac work u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here is mixed echogenic (soft) plaque (2cm long) seen in the bulb and extending proximal ICA causing a &lt;50% stenosis in the proximal ICA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104cm/s     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8cm/s         ICA EDV=1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here is mixed echogenic (soft) plaque seen in the bulb and extending proximal ICA causing a &lt;50% stenosis in the proximal ICA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102cm/s     CCA EDV**=1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1cm/s         ICA EDV=1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TextBody"/>
        <w:spacing w:lineRule="auto" w:line="360"/>
        <w:rPr/>
      </w:pPr>
      <w:r>
        <w:rPr>
          <w:rFonts w:cs="Arial"/>
          <w:bCs/>
          <w:sz w:val="24"/>
          <w:szCs w:val="24"/>
          <w:lang w:eastAsia="en-GB"/>
        </w:rPr>
        <w:t>**EDV= end diastolic velocity</w:t>
      </w:r>
      <w:r>
        <w:rPr>
          <w:rFonts w:cs="Arial"/>
          <w:bCs/>
          <w:sz w:val="24"/>
          <w:szCs w:val="24"/>
        </w:rPr>
        <w:t xml:space="preserve"> 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7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Right sided weakness and speech issu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69cm/s </w:t>
        <w:tab/>
        <w:t>CCA EDV**=2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91cm/s</w:t>
        <w:tab/>
        <w:t>ICA EDV=4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However there is a 2cm long "soft" and deep ulcerated plaque seen in the proximal IC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72cm/s </w:t>
        <w:tab/>
        <w:t>CCA EDV**=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37cm/s</w:t>
        <w:tab/>
        <w:t>ICA EDV=1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en-GB"/>
        </w:rPr>
        <w:t>Clinical team informed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2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episode of slurred spee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n irregular calcified plaque seen in the distal CCA and bifurcation and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56cm/s </w:t>
        <w:tab/>
        <w:t>CCA EDV**=5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97cm/s</w:t>
        <w:tab/>
        <w:t>ICA EDV=2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n irregular calcified plaque seen in the (&lt;50%) proximal ICA and bifurcatio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60cm/s </w:t>
        <w:tab/>
        <w:t>CCA EDV**=2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106cm/s</w:t>
        <w:tab/>
        <w:t>ICA EDV=2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3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small calcified plaque seen in the bifurcatio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65cm/s     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3cm/s         ICA EDV=2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69cm/s     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9m/s         ICA EDV=1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Cs/>
          <w:sz w:val="24"/>
          <w:szCs w:val="24"/>
          <w:u w:val="single"/>
          <w:lang w:eastAsia="en-GB"/>
        </w:rPr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3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ortuous distal 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56cm/s     CCA EDV**=0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3cm/s         ICA EDV=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0cm/s     CCA EDV**=1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4cm/s         ICA EDV=1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3/02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 arm heaviness, L eye blurred vision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A small mixed echogenic plaque seen in the bifurcatio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85cm/s     CCA EDV**=2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72cm/s         ICA EDV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A mixed echogenic plaques seen in the mid C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There is a very slightly ulcerated mixed echogenic &lt;50% stenosis seen in the bifurcation and extending into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85cm/s     CCA EDV**=2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0cm/s         ICA EDV=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3/02/2022 U/S Carotid Doppl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Episode of expressive dysphasia + dysarthria for 30 minute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irregular &lt;50 % calcified stenosis seen in the bifurcation and extending into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67cm/s     CCA EDV**=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5cm/s         ICA EDV=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irregular &lt;50 % calcified stenosis seen in the bifurcation and extending into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41 cm/s     CCA EDV**=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5cm/s         ICA EDV=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09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small calcified plaque seen in the proximal subclavian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3cm/s     CCA EDV**=19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82cm/s         ICA EDV=2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69cm/s     CCA EDV**=2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6cm/s         ICA EDV=29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09/03/2022 U/S Carotid Doppl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episode of slurred spee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small calcified plaque seen in the subclavian artery but not haemodynamically significa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is a &lt;40% mixed echogenic (Soft) stenosis seen in the mid C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Mild atheroma seen proximal ICA but not haemodynamically significan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75cm/s     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62cm/s         ICA EDV=1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Mild atheroma seen in the C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65cm/s     CCA EDV**=1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9cm/s         ICA EDV=1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4/03/2022 U/S Carotid Doppl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US Doppler as pre-surgical work-u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&lt;50% mixed echogenic stenosis seen in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ortuous mid IC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83cm/s </w:t>
        <w:tab/>
        <w:t>CCA EDV**=1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9cm/s</w:t>
        <w:tab/>
        <w:t>ICA EDV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84cm/s </w:t>
        <w:tab/>
        <w:t>CCA EDV**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80cm/s</w:t>
        <w:tab/>
        <w:t>ICA EDV=2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4/03/2022 U/S Carotid Doppl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 occipital subacute infarc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Mild atheroma seen in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Incidental finding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vascular mixed echogenic area (measuring 1.8cm AP and 1.8cm LM) seen in the thyroid area suggest urgent scan of thyroid [Alert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8cm/s     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86cm/s         ICA EDV=3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Mild atheroma seen in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4cm/s     CCA EDV**=1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9cm/s         ICA EDV=1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6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8cm/s     CCA EDV**=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75cm/s         ICA EDV=3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Slightly tortuous distal ICA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2cm/s     CCA EDV**=27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1cm/s         ICA EDV=2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/>
      </w:pPr>
      <w:r>
        <w:rPr>
          <w:rFonts w:cs="Arial"/>
          <w:bCs/>
          <w:sz w:val="24"/>
          <w:szCs w:val="24"/>
        </w:rPr>
        <w:t>Scanned by Mervyn McKenna AVS traine</w:t>
      </w:r>
    </w:p>
    <w:p>
      <w:pPr>
        <w:pStyle w:val="TextBody"/>
        <w:spacing w:lineRule="auto" w:line="360"/>
        <w:jc w:val="center"/>
        <w:rPr>
          <w:rFonts w:cs="Arial"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  <w:u w:val="single"/>
          <w:lang w:eastAsia="en-GB"/>
        </w:rPr>
        <w:t>16/03/2022 U/S Carotid Doppl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Episode of Left arm + left leg weaknes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rregular heart rate not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en-GB"/>
        </w:rPr>
        <w:t>The CCA and ECA are patent with no significant stenosis detected. Small calcified plaques seen in the CCA and proximal E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ICA is patent however there is a large ULCERATED calcified plaque (&lt;50% stenosis) (2cm in length)seen in the proximal IC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45cm/s     CCA EDV**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1cm/s         ICA EDV=1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are small calcified plaques seen in the CCA and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42cm/s     CCA EDV**=1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30cm/s         ICA EDV=1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linical team informed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6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he distal extracranial ICA is tortuou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46cm/s     CCA EDV**=1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50cm/s         ICA EDV=1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he distal extracranial ICA is tortuou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52cm/s     CCA EDV**=1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9cm/s         ICA EDV=19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6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On-going dizziness for 2/52 also has binocular diplopia\.br\R/O strok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112cm/s     CCA EDV**=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80cm/s         ICA EDV=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high resistive antegrade flow seen in the Vertebral artery suggestive of a distal occlusion in the Vertebral arter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96cm/s     CCA EDV**=2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86cm/s         ICA EDV=2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eastAsia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lang w:eastAsia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17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rregular heart not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6cm/s     CCA EDV**=1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2cm/s         ICA EDV=1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distal extra-cranial ICA is slight tortuous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74cm/s     CCA EDV**=1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102cm/s         ICA EDV=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Distal ICA PSV= 80cm/s         ICA EDV=1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3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70M admitted with left sided weaknes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re is a mixed echogenic "soft" &lt;40% stenosis (1.2cm long) seen in the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Mild atheroma seen in the CCA 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49cm/s </w:t>
        <w:tab/>
        <w:t>CCA EDV**=16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2cm/s</w:t>
        <w:tab/>
        <w:t>ICA EDV=24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Mild atheroma seen in the CCA 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64cm/s </w:t>
        <w:tab/>
        <w:t>CCA EDV**=1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7cm/s</w:t>
        <w:tab/>
        <w:t>ICA EDV=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4/03/2022 U/S Carotid Doppler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eastAsia="Arial" w:cs="Arial" w:ascii="Arial" w:hAnsi="Arial"/>
          <w:bCs/>
          <w:sz w:val="24"/>
          <w:szCs w:val="24"/>
          <w:lang w:eastAsia="en-GB"/>
        </w:rPr>
        <w:t xml:space="preserve"> </w:t>
      </w:r>
      <w:r>
        <w:rPr>
          <w:rFonts w:cs="Arial" w:ascii="Arial" w:hAnsi="Arial"/>
          <w:bCs/>
          <w:sz w:val="24"/>
          <w:szCs w:val="24"/>
          <w:lang w:eastAsia="en-GB"/>
        </w:rPr>
        <w:t>Acute L sided strok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Ectatic innominate artery measures 1.4cm in AP d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he proximal CCA measures 0.9cm in AP d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small calcified plaque seen in the bifurcation and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47cm/s </w:t>
        <w:tab/>
        <w:t>CCA EDV**=12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0cm/s</w:t>
        <w:tab/>
        <w:t>ICA EDV=2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, ECA and I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 small calcified plaque seen in the bifurcation and proximal ICA but not haemodynamically significan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ortuous distal I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CCA PSV* = 45cm/s </w:t>
        <w:tab/>
        <w:t>CCA EDV**=11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40cm/s</w:t>
        <w:tab/>
        <w:t>ICA EDV=1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FF0000"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color w:val="FF0000"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  <w:t>24/03/2022 U/S Carotid Doppler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  <w:lang w:eastAsia="en-GB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Asymptomatic pre cardia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and ECA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eastAsia="en-GB"/>
        </w:rPr>
        <w:t>The entire extracranial ICA is chronically occlud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educed EDV in C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Righ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36cm/s     CCA EDV**=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ICA PSV= N/A        ICA EDV=N/A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The CCA (origin not seen due to depth) are patent with no significant stenosis detec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&gt;50% stenosis seen in the proximal E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 xml:space="preserve">There is a focal mixed echogenic plaque seen in the very distal CCA/origin of the proximal ICA is causing a 70-79% stenosis in the proximal ICA. B mode would also suggest 70-79% stenosis.  The mid-distal extracranial ICA is patent with normal low resistive flow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(NASE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Vertebral artery normal antegrade flow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Lef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CCA PSV* = 62cm/s     CCA EDV**=18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= 279cm/s         ICA EDV=83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PSV normal limit &lt;125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ICA EDV normal limit &lt;40cm/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PSV= peak systolic velocit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eastAsia="en-GB"/>
        </w:rPr>
      </w:pPr>
      <w:r>
        <w:rPr>
          <w:rFonts w:cs="Arial" w:ascii="Arial" w:hAnsi="Arial"/>
          <w:bCs/>
          <w:sz w:val="24"/>
          <w:szCs w:val="24"/>
          <w:lang w:eastAsia="en-GB"/>
        </w:rPr>
        <w:t>**EDV= end diastolic velocity</w:t>
      </w:r>
    </w:p>
    <w:p>
      <w:pPr>
        <w:pStyle w:val="TextBody"/>
        <w:spacing w:lineRule="auto" w:line="36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</w:rPr>
        <w:t>Scanned by Mervyn McKenna AVS trainee</w:t>
      </w:r>
    </w:p>
    <w:p>
      <w:pPr>
        <w:pStyle w:val="Normal"/>
        <w:spacing w:before="0" w:after="200"/>
        <w:rPr>
          <w:rFonts w:cs="Arial"/>
          <w:bCs/>
          <w:sz w:val="24"/>
          <w:szCs w:val="24"/>
          <w:u w:val="single"/>
        </w:rPr>
      </w:pPr>
      <w:r>
        <w:rPr>
          <w:rFonts w:cs="Arial"/>
          <w:bCs/>
          <w:sz w:val="24"/>
          <w:szCs w:val="24"/>
          <w:u w:val="singl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7T14:15:00Z</dcterms:created>
  <dc:creator>McKenna, Mervyn</dc:creator>
  <dc:description/>
  <dc:language>en-US</dc:language>
  <cp:lastModifiedBy>McKenna, Mervyn</cp:lastModifiedBy>
  <dcterms:modified xsi:type="dcterms:W3CDTF">2022-03-27T14:15:00Z</dcterms:modified>
  <cp:revision>2</cp:revision>
  <dc:subject/>
  <dc:title/>
</cp:coreProperties>
</file>